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9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3-3 Winds  page 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EQ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What are global winds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What is the Jet Stream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How do global winds and the jet stream affect weather and climate conditions?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What is Wind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an move easily from place to pl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orizontal movement of air from an area of high pressure to an area of low press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arm air rises; Cold air sink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 is caused by differences in air pressur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Measuring Wi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1360170" cy="11849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1358265" cy="18535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s are described by their direction from where they come and spe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North Winds= blows to the Sou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outh Wind= blows to the Nor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 Vanes determine the direction of the wind (N, S, E, W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 Speed is measured with an Anemometer (3 cups to catch the wind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Wind- Chill Facto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increased cooling of a wind can cause wind-chil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 blowing over your skin removes body heat- thus feeling coo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Local Win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blow over short distan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aused by the unequal heating of the Earth's surface within a small area (warm air raising and cold air sinking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round our homes, schoo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2 types of Local Win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>*Sea Breez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>*Land Breez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Sea Breez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398905" cy="187579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akes more energy to warm up a body of water than it does to warm up an equal area of l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and warms up faster than the wa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sea/ocean or lake breeze is a local wind that blows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  <w:u w:val="single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an ocean or lak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the warm air rises over the land allowing the cold air from the water to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  <w:u w:val="single"/>
              </w:rPr>
              <w:t>blow toward the l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Sea breezes occur during the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  <w:u w:val="single"/>
              </w:rPr>
              <w:t>day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when the sun is ou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Land Breez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Land breezes occur during the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  <w:u w:val="single"/>
              </w:rPr>
              <w:t>nigh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and cools down before the water forcing the wind to blow  toward the body of water (ocean or lak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armer air over the water expands and rises, cooler air from the land moves beneath the warm ai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Global Win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s that blow steadily from specific directions over long distan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global winds are created by the unequal heating of Earth's surf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s occur over large area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Global Convection Curre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emperature differences between the equator and the poles produce giant convection currents in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arm air rises at the equator, and cold air sinks at the poles causing global wind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5911850" cy="45529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0" cy="455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Coriolis Effec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way Earth's rotation makes winds cur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in the Northern Hemisphere- winds turn to the righ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in the Southern Hemisphere - winds turn to the lef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Global Wind Bel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wo areas of calm or no winds- Doldrums and Horse  Latitud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ree major wind belts- Trade Winds, Polar Easterlies, Prevailing Westerlies</w:t>
            </w:r>
          </w:p>
        </w:tc>
      </w:tr>
      <w:tr>
        <w:trPr>
          <w:trHeight w:val="14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4610735" cy="390334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735" cy="390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Doldru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Near or at the Equat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un heats up the equator rapidly- air gets real hot and cold air is unable to sin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Very little or no win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Horse Latitud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n area of calm a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warm air from the Equator moves toward the poles but at 30 degrees N and S latitudes the air suddenly sinks due to cool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und about 30 degrees north latitude in the Northern Hemisphere and about 30 degrees south latitude in the Southern Hemi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ailors had to throw their horses overboard due to starvation and lack of wind to provide movemen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rade Win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teady easterly winds blowing from the east to the we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N hemisphere- between the equator and 30 degrees North latitu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 hemisphere- between the equator and 30 degrees South latitu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ailors used these winds to move ships carrying cargoes from Europe to the West Indies and S America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Prevailing Westerl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ocated in the mid-latitudes of 30 and 60 degrees North and 30-60 degrees Sou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s blow from the west to the ea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prevailing westerlies play an important part in the weather of the United State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Polar Easterl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ocated between 60 and 90 degrees (the poles) in both the Northern and Southern Hemi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mixing of the warm and cold air along the polar front has a major effect on the weather in the U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s blow from the east to the we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Jet Strea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1358265" cy="10782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ocated about 10 kilometers above the Earth' surf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bands of high speed winds blowing from West to Ea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peeds of 200-400 kilometers per hour (129- 966 mph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jet streams help move the US weather syste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irlines like to travel in the Jet stream W to E to conserve fuel and increase speed- They avoid the Jet stream when traveling E to 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Jet stream varies from day to day and season to seas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re can be two jet streams; one in the north and one in the south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5715000" cy="38576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5715000" cy="38576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3923030" cy="269811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3030" cy="269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November 16, 201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191250" cy="348615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vember 9, 201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590540" cy="31381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Nov 9, 20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9975</wp:posOffset>
                </wp:positionH>
                <wp:positionV relativeFrom="paragraph">
                  <wp:posOffset>2438400</wp:posOffset>
                </wp:positionV>
                <wp:extent cx="634365" cy="2590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259200"/>
                        </a:xfrm>
                        <a:prstGeom prst="rect">
                          <a:avLst/>
                        </a:prstGeom>
                        <a:solidFill>
                          <a:srgbClr val="0d2329"/>
                        </a:solidFill>
                        <a:ln w="9360">
                          <a:solidFill>
                            <a:srgbClr val="0d2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d2329" stroked="t" o:allowincell="f" style="position:absolute;margin-left:284.25pt;margin-top:192pt;width:49.9pt;height:20.35pt;mso-wrap-style:none;v-text-anchor:middle">
                <v:fill o:detectmouseclick="t" type="solid" color2="#f2dcd6"/>
                <v:stroke color="#0d232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3198495</wp:posOffset>
                </wp:positionV>
                <wp:extent cx="634365" cy="33147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31560"/>
                        </a:xfrm>
                        <a:prstGeom prst="rect">
                          <a:avLst/>
                        </a:prstGeom>
                        <a:solidFill>
                          <a:srgbClr val="0d2329"/>
                        </a:solidFill>
                        <a:ln w="9360">
                          <a:solidFill>
                            <a:srgbClr val="0d2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d2329" stroked="t" o:allowincell="f" style="position:absolute;margin-left:252.2pt;margin-top:251.85pt;width:49.9pt;height:26.05pt;mso-wrap-style:none;v-text-anchor:middle">
                <v:fill o:detectmouseclick="t" type="solid" color2="#f2dcd6"/>
                <v:stroke color="#0d232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5">
                <wp:simplePos x="0" y="0"/>
                <wp:positionH relativeFrom="column">
                  <wp:posOffset>5022215</wp:posOffset>
                </wp:positionH>
                <wp:positionV relativeFrom="paragraph">
                  <wp:posOffset>431800</wp:posOffset>
                </wp:positionV>
                <wp:extent cx="6350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5.45pt;margin-top: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626610</wp:posOffset>
                </wp:positionH>
                <wp:positionV relativeFrom="paragraph">
                  <wp:posOffset>520700</wp:posOffset>
                </wp:positionV>
                <wp:extent cx="743585" cy="69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3pt;margin-top:4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65295" cy="42652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8185</wp:posOffset>
                </wp:positionH>
                <wp:positionV relativeFrom="paragraph">
                  <wp:posOffset>1638935</wp:posOffset>
                </wp:positionV>
                <wp:extent cx="1134110" cy="243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de Wi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19.2pt;mso-wrap-distance-left:9.05pt;mso-wrap-distance-right:9.05pt;mso-wrap-distance-top:0pt;mso-wrap-distance-bottom:0pt;margin-top:129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de Wi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935</wp:posOffset>
                </wp:positionH>
                <wp:positionV relativeFrom="paragraph">
                  <wp:posOffset>2771775</wp:posOffset>
                </wp:positionV>
                <wp:extent cx="704850" cy="285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0D2329"/>
                        </a:solidFill>
                        <a:ln w="9525">
                          <a:solidFill>
                            <a:srgbClr val="0D232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30</w:t>
                            </w:r>
                            <w:r>
                              <w:rPr>
                                <w:color w:val="FFFFFF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2329" strokecolor="#0D2329" strokeweight="0pt" style="position:absolute;rotation:-0;width:55.5pt;height:22.5pt;mso-wrap-distance-left:9.05pt;mso-wrap-distance-right:9.05pt;mso-wrap-distance-top:0pt;mso-wrap-distance-bottom:0pt;margin-top:218.25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30</w:t>
                      </w:r>
                      <w:r>
                        <w:rPr>
                          <w:color w:val="FFFFFF"/>
                          <w:vertAlign w:val="superscript"/>
                        </w:rPr>
                        <w:t>o</w:t>
                      </w:r>
                      <w:r>
                        <w:rPr>
                          <w:color w:val="FFFFFF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1330</wp:posOffset>
                </wp:positionH>
                <wp:positionV relativeFrom="paragraph">
                  <wp:posOffset>3341370</wp:posOffset>
                </wp:positionV>
                <wp:extent cx="704850" cy="2857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0D2329"/>
                        </a:solidFill>
                        <a:ln w="9525">
                          <a:solidFill>
                            <a:srgbClr val="0D232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60</w:t>
                            </w:r>
                            <w:r>
                              <w:rPr>
                                <w:color w:val="FFFFFF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2329" strokecolor="#0D2329" strokeweight="0pt" style="position:absolute;rotation:-0;width:55.5pt;height:22.5pt;mso-wrap-distance-left:9.05pt;mso-wrap-distance-right:9.05pt;mso-wrap-distance-top:0pt;mso-wrap-distance-bottom:0pt;margin-top:263.1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60</w:t>
                      </w:r>
                      <w:r>
                        <w:rPr>
                          <w:color w:val="FFFFFF"/>
                          <w:vertAlign w:val="superscript"/>
                        </w:rPr>
                        <w:t>o</w:t>
                      </w:r>
                      <w:r>
                        <w:rPr>
                          <w:color w:val="FFFFFF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2130</wp:posOffset>
                </wp:positionH>
                <wp:positionV relativeFrom="paragraph">
                  <wp:posOffset>201295</wp:posOffset>
                </wp:positionV>
                <wp:extent cx="1278255" cy="6362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</w:t>
                            </w: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                 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S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50.1pt;mso-wrap-distance-left:9.05pt;mso-wrap-distance-right:9.05pt;mso-wrap-distance-top:0pt;mso-wrap-distance-bottom:0pt;margin-top:15.85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</w:t>
                      </w: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                  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/>
                        <w:t xml:space="preserve">S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4685</wp:posOffset>
                </wp:positionH>
                <wp:positionV relativeFrom="paragraph">
                  <wp:posOffset>1010285</wp:posOffset>
                </wp:positionV>
                <wp:extent cx="1971675" cy="22713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27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Draw the Earth with its continents and lines of lati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Draw the arrows showing the flow of the three major wind bel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Label those wind bel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Co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wiki page-Weather web quest…Click on Wi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178.85pt;mso-wrap-distance-left:9.05pt;mso-wrap-distance-right:9.05pt;mso-wrap-distance-top:0pt;mso-wrap-distance-bottom:0pt;margin-top:79.55pt;mso-position-vertical-relative:text;margin-left:35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Draw the Earth with its continents and lines of latit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Draw the arrows showing the flow of the three major wind bel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Label those wind bel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Co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wiki page-Weather web quest…Click on Wi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78145" cy="508571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13730" cy="385635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13730" cy="385635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2240" w:h="15840"/>
      <w:pgMar w:left="72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958427" o:spid="shape_0" fillcolor="#ccc0d9" stroked="f" o:allowincell="f" style="position:absolute;margin-left:139.1pt;margin-top:325.75pt;width:225.7pt;height:47.3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Teacher Copy" trim="t" style="font-family:&quot;Arial&quot;;font-size:12pt"/>
          <v:fill o:detectmouseclick="t" type="solid" color2="#333f26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05:00Z</dcterms:created>
  <dc:creator>jcameron</dc:creator>
  <dc:description/>
  <cp:keywords/>
  <dc:language>en-US</dc:language>
  <cp:lastModifiedBy>LCS Staff</cp:lastModifiedBy>
  <cp:lastPrinted>2011-11-16T09:30:00Z</cp:lastPrinted>
  <dcterms:modified xsi:type="dcterms:W3CDTF">2014-01-02T19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TemplateID">
    <vt:lpwstr>TC300034509990</vt:lpwstr>
  </property>
</Properties>
</file>